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350" w:leader="none"/>
          <w:tab w:val="center" w:pos="8640" w:leader="none"/>
          <w:tab w:val="right" w:pos="15120" w:leader="none"/>
        </w:tabs>
        <w:bidi w:val="0"/>
        <w:spacing w:before="0" w:after="120"/>
        <w:jc w:val="left"/>
        <w:rPr/>
      </w:pPr>
      <w:r>
        <w:rPr/>
        <w:t>Baden-Powell Patrol Animals Font</w:t>
        <w:tab/>
        <w:t>©ScoutBase UK 1997</w:t>
        <w:tab/>
        <w:t>Produced by Baggy</w:t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1363"/>
      </w:tblGrid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!"#$%&amp;'()*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!"#$%&amp;'()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+,-./0123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+,-./012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56789:;&lt;=&gt;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56789:;&lt;=&gt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?@ABCDEFG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?@ABCDEFG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IJKLMNOPQ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IJKLMNOPQ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STUVWXYZ[\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STUVWXYZ[\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]^_`abcdef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]^_`abcde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ghijklmnop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ghijklmno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qrstuvwx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  <w:t>qrstuvwx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z{|}~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  <w:t>z{|}~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